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Сведения о доходах,    об имуществе и обязательствах имущественного характера федеральных      государственных гражданских служащих Федеральной антимонопольной службы,    а также их супругов и несовершеннолетних детей за период с 01.01    2011    г.    по 31.12.    2011г.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</w:rPr>
        <w:br/>
        <w:t> </w:t>
        <w:br/>
        <w:t> </w:t>
        <w:br/>
        <w:t> </w:t>
        <w:br/>
        <w:t> </w:t>
        <w:br/>
        <w:t> </w:t>
        <w:br/>
        <w:t>№</w:t>
        <w:br/>
        <w:t>п/п</w:t>
        <w:br/>
        <w:t>Должность,    ф.    и.    о.</w:t>
        <w:br/>
        <w:t>государственного служащего,</w:t>
        <w:br/>
        <w:t> </w:t>
        <w:br/>
        <w:t>супруга (супруг),</w:t>
        <w:br/>
        <w:t> </w:t>
        <w:br/>
        <w:t>несовершеннолетние дети</w:t>
        <w:br/>
        <w:t>Объекты недвижимого имущества,    принадлежащие на праве собственности или находящиеся в пользовании</w:t>
        <w:br/>
        <w:t>Транспортные средства,    принадлежащие на праве собственности</w:t>
        <w:br/>
        <w:t>(вид,    марка)</w:t>
        <w:br/>
        <w:t>Декларированный годовой доход</w:t>
        <w:br/>
        <w:t>в рублях</w:t>
        <w:br/>
        <w:t> </w:t>
        <w:br/>
        <w:t>вид</w:t>
        <w:br/>
        <w:t> </w:t>
        <w:br/>
        <w:t>площадь</w:t>
        <w:br/>
        <w:t>(кв.    м)</w:t>
        <w:br/>
        <w:t> </w:t>
        <w:br/>
        <w:t>страна</w:t>
        <w:br/>
        <w:t> </w:t>
        <w:br/>
        <w:t> </w:t>
        <w:br/>
        <w:t>1</w:t>
        <w:br/>
        <w:t>Начальник отдела по контролю за органами власти и природными ресурсами</w:t>
        <w:br/>
        <w:t> </w:t>
        <w:br/>
        <w:t>Прозорова Ольга Федоровна</w:t>
        <w:br/>
        <w:t> </w:t>
        <w:br/>
        <w:t> </w:t>
        <w:br/>
        <w:t>Квартира (собственность)</w:t>
        <w:br/>
        <w:t> </w:t>
        <w:br/>
        <w:t>33,6</w:t>
        <w:br/>
        <w:t> </w:t>
        <w:br/>
        <w:t>Россия</w:t>
        <w:br/>
        <w:t> </w:t>
        <w:br/>
        <w:t>---</w:t>
        <w:br/>
        <w:t> </w:t>
        <w:br/>
        <w:t>319520,44</w:t>
        <w:br/>
        <w:t> </w:t>
        <w:br/>
        <w:t> </w:t>
        <w:br/>
        <w:t> </w:t>
        <w:br/>
        <w:t>2</w:t>
        <w:br/>
        <w:t>Начальник отдела товарных и финансовых рынков</w:t>
        <w:br/>
        <w:t> </w:t>
        <w:br/>
        <w:t>Лагунова Ирина Вячеславовна</w:t>
        <w:br/>
        <w:t> </w:t>
        <w:br/>
        <w:t> </w:t>
        <w:br/>
        <w:t> </w:t>
        <w:br/>
        <w:t>супруг</w:t>
        <w:br/>
        <w:t> </w:t>
        <w:br/>
        <w:t> </w:t>
        <w:br/>
        <w:t> </w:t>
        <w:br/>
        <w:t> </w:t>
        <w:br/>
        <w:t>Квартира (долевая собственность 1/3)</w:t>
        <w:br/>
        <w:t> </w:t>
        <w:br/>
        <w:t> </w:t>
        <w:br/>
        <w:t>Квартира (собственность)</w:t>
        <w:br/>
        <w:t>Гараж (собственность)</w:t>
        <w:br/>
        <w:t>Садовый участок</w:t>
        <w:br/>
        <w:t> </w:t>
        <w:br/>
        <w:t> </w:t>
        <w:br/>
        <w:t> </w:t>
        <w:br/>
        <w:t> </w:t>
        <w:br/>
        <w:t>51,54</w:t>
        <w:br/>
        <w:t> </w:t>
        <w:br/>
        <w:t> </w:t>
        <w:br/>
        <w:t>50,9</w:t>
        <w:br/>
        <w:t>25</w:t>
        <w:br/>
        <w:t>649</w:t>
        <w:br/>
        <w:t> </w:t>
        <w:br/>
        <w:t> </w:t>
        <w:br/>
        <w:t> </w:t>
        <w:br/>
        <w:t> </w:t>
        <w:br/>
        <w:t>Россия</w:t>
        <w:br/>
        <w:t> </w:t>
        <w:br/>
        <w:t> </w:t>
        <w:br/>
        <w:t>Россия</w:t>
        <w:br/>
        <w:t>Россия</w:t>
        <w:br/>
        <w:t>Россия</w:t>
        <w:br/>
        <w:t> </w:t>
        <w:br/>
        <w:t> </w:t>
        <w:br/>
        <w:t> </w:t>
        <w:br/>
        <w:t> </w:t>
        <w:br/>
        <w:t>---</w:t>
        <w:br/>
        <w:t> </w:t>
        <w:br/>
        <w:t> </w:t>
        <w:br/>
        <w:t>Автомобиль легковой:</w:t>
        <w:br/>
        <w:t>Ssang    Yong    Kyron</w:t>
        <w:br/>
        <w:t> </w:t>
        <w:br/>
        <w:t> </w:t>
        <w:br/>
        <w:t> </w:t>
        <w:br/>
        <w:t> </w:t>
        <w:br/>
        <w:t>326381,46</w:t>
        <w:br/>
        <w:t> </w:t>
        <w:br/>
        <w:t> </w:t>
        <w:br/>
        <w:t>526339,96</w:t>
        <w:br/>
        <w:t> </w:t>
        <w:br/>
        <w:t> </w:t>
        <w:br/>
        <w:t> </w:t>
        <w:br/>
        <w:t>3</w:t>
        <w:br/>
        <w:t>Заместитель начальника отдела  товарных и финансовых рынков</w:t>
        <w:br/>
        <w:t> </w:t>
        <w:br/>
        <w:t>Кривоногова Людмила Александровна</w:t>
        <w:br/>
        <w:t> </w:t>
        <w:br/>
        <w:t>супруг</w:t>
        <w:br/>
        <w:t> </w:t>
        <w:br/>
        <w:t> </w:t>
        <w:br/>
        <w:t> </w:t>
        <w:br/>
        <w:t> </w:t>
        <w:br/>
        <w:t>Квартира (долевая собственность 1/3)</w:t>
        <w:br/>
        <w:t> </w:t>
        <w:br/>
        <w:t>Квартира (долевая собственность 1/3)</w:t>
        <w:br/>
        <w:t>Гараж</w:t>
        <w:br/>
        <w:t> </w:t>
        <w:br/>
        <w:t> </w:t>
        <w:br/>
        <w:t> </w:t>
        <w:br/>
        <w:t> </w:t>
        <w:br/>
        <w:t> </w:t>
        <w:br/>
        <w:t>54,4</w:t>
        <w:br/>
        <w:t> </w:t>
        <w:br/>
        <w:t>54,4</w:t>
        <w:br/>
        <w:t> </w:t>
        <w:br/>
        <w:t>23</w:t>
        <w:br/>
        <w:t> </w:t>
        <w:br/>
        <w:t> </w:t>
        <w:br/>
        <w:t> </w:t>
        <w:br/>
        <w:t> </w:t>
        <w:br/>
        <w:t> </w:t>
        <w:br/>
        <w:t>Россия</w:t>
        <w:br/>
        <w:t> </w:t>
        <w:br/>
        <w:t>Россия</w:t>
        <w:br/>
        <w:t> </w:t>
        <w:br/>
        <w:t>Россия</w:t>
        <w:br/>
        <w:t> </w:t>
        <w:br/>
        <w:t> </w:t>
        <w:br/>
        <w:t> </w:t>
        <w:br/>
        <w:t> </w:t>
        <w:br/>
        <w:t> </w:t>
        <w:br/>
        <w:t>---</w:t>
        <w:br/>
        <w:t> </w:t>
        <w:br/>
        <w:t>Автомобиль легковой:</w:t>
        <w:br/>
        <w:t>ВАЗ -    110</w:t>
        <w:br/>
        <w:t> </w:t>
        <w:br/>
        <w:t> </w:t>
        <w:br/>
        <w:t> </w:t>
        <w:br/>
        <w:t> </w:t>
        <w:br/>
        <w:t> </w:t>
        <w:br/>
        <w:t>328548,91</w:t>
        <w:br/>
        <w:t> </w:t>
        <w:br/>
        <w:t>289132,69</w:t>
        <w:br/>
        <w:t> </w:t>
        <w:br/>
        <w:t> </w:t>
        <w:br/>
        <w:t>4</w:t>
        <w:br/>
        <w:t>Главный специалист – эксперт отдела  товарных и финансовых рынков</w:t>
        <w:br/>
        <w:t> </w:t>
        <w:br/>
        <w:t>Михалева Ирина Анатольевна</w:t>
        <w:br/>
        <w:t> </w:t>
        <w:br/>
        <w:t> </w:t>
        <w:br/>
        <w:t> </w:t>
        <w:br/>
        <w:t> </w:t>
        <w:br/>
        <w:t> </w:t>
        <w:br/>
        <w:t>Дом (безвозмездное пользование)</w:t>
        <w:br/>
        <w:t> </w:t>
        <w:br/>
        <w:t> </w:t>
        <w:br/>
        <w:t> </w:t>
        <w:br/>
        <w:t> </w:t>
        <w:br/>
        <w:t>110</w:t>
        <w:br/>
        <w:t> </w:t>
        <w:br/>
        <w:t> </w:t>
        <w:br/>
        <w:t> </w:t>
        <w:br/>
        <w:t> </w:t>
        <w:br/>
        <w:t>Россия</w:t>
        <w:br/>
        <w:t> </w:t>
        <w:br/>
        <w:t> </w:t>
        <w:br/>
        <w:t> </w:t>
        <w:br/>
        <w:t> </w:t>
        <w:br/>
        <w:t>---</w:t>
        <w:br/>
        <w:t> </w:t>
        <w:br/>
        <w:t> </w:t>
        <w:br/>
        <w:t> </w:t>
        <w:br/>
        <w:t> </w:t>
        <w:br/>
        <w:t>226576,92</w:t>
        <w:br/>
        <w:t> </w:t>
        <w:br/>
        <w:t> </w:t>
        <w:br/>
        <w:t> </w:t>
        <w:br/>
        <w:t> </w:t>
        <w:br/>
        <w:t>5</w:t>
        <w:br/>
        <w:t>Ведущий специалист – эксперт  отдела  товарных и финансовых рынков</w:t>
        <w:br/>
        <w:t> </w:t>
        <w:br/>
        <w:t>Малыхина Елена Викторовна</w:t>
        <w:br/>
        <w:t> </w:t>
        <w:br/>
        <w:t> </w:t>
        <w:br/>
        <w:t>Супруг</w:t>
        <w:br/>
        <w:t> </w:t>
        <w:br/>
        <w:t> </w:t>
        <w:br/>
        <w:t>Дочь</w:t>
        <w:br/>
        <w:t> </w:t>
        <w:br/>
        <w:t> </w:t>
        <w:br/>
        <w:t> </w:t>
        <w:br/>
        <w:t> </w:t>
        <w:br/>
        <w:t> </w:t>
        <w:br/>
        <w:t>Квартира (безвозмездное пользование)</w:t>
        <w:br/>
        <w:t> </w:t>
        <w:br/>
        <w:t>Квартира (безвозмездное пользование)</w:t>
        <w:br/>
        <w:t> </w:t>
        <w:br/>
        <w:t>Квартира (безвозмездное пользование)</w:t>
        <w:br/>
        <w:t> </w:t>
        <w:br/>
        <w:t> </w:t>
        <w:br/>
        <w:t> </w:t>
        <w:br/>
        <w:t> </w:t>
        <w:br/>
        <w:t>86,5</w:t>
        <w:br/>
        <w:t> </w:t>
        <w:br/>
        <w:t> </w:t>
        <w:br/>
        <w:t>86,5</w:t>
        <w:br/>
        <w:t> </w:t>
        <w:br/>
        <w:t> </w:t>
        <w:br/>
        <w:t>86,5</w:t>
        <w:br/>
        <w:t> </w:t>
        <w:br/>
        <w:t> </w:t>
        <w:br/>
        <w:t> </w:t>
        <w:br/>
        <w:t> </w:t>
        <w:br/>
        <w:t>Россия</w:t>
        <w:br/>
        <w:t> </w:t>
        <w:br/>
        <w:t> </w:t>
        <w:br/>
        <w:t>Россия</w:t>
        <w:br/>
        <w:t> </w:t>
        <w:br/>
        <w:t> </w:t>
        <w:br/>
        <w:t>Россия</w:t>
        <w:br/>
        <w:t> </w:t>
        <w:br/>
        <w:t> </w:t>
        <w:br/>
        <w:t> </w:t>
        <w:br/>
        <w:t> </w:t>
        <w:br/>
        <w:t> </w:t>
        <w:br/>
        <w:t>---</w:t>
        <w:br/>
        <w:t> </w:t>
        <w:br/>
        <w:t> </w:t>
        <w:br/>
        <w:t>Легковой автомобиль:</w:t>
        <w:br/>
        <w:t>Mercedes    -    Benz</w:t>
        <w:br/>
        <w:t> </w:t>
        <w:br/>
        <w:t>---</w:t>
        <w:br/>
        <w:t> </w:t>
        <w:br/>
        <w:t> </w:t>
        <w:br/>
        <w:t> </w:t>
        <w:br/>
        <w:t> </w:t>
        <w:br/>
        <w:t>182352,23</w:t>
        <w:br/>
        <w:t> </w:t>
        <w:br/>
        <w:t> </w:t>
        <w:br/>
        <w:t>180826,42</w:t>
        <w:br/>
        <w:t> </w:t>
        <w:br/>
        <w:t> </w:t>
        <w:br/>
        <w:t>---</w:t>
        <w:br/>
        <w:t> </w:t>
        <w:br/>
        <w:t> </w:t>
        <w:br/>
        <w:t> </w:t>
        <w:br/>
        <w:t> </w:t>
        <w:br/>
        <w:t> </w:t>
        <w:br/>
        <w:t> </w:t>
        <w:br/>
        <w:t>6</w:t>
        <w:br/>
        <w:t>Специалист – эксперт отдела  товарных и финансовых рынков</w:t>
        <w:br/>
        <w:t> </w:t>
        <w:br/>
        <w:t>Ицкова Елена Федоровна</w:t>
        <w:br/>
        <w:t> </w:t>
        <w:br/>
        <w:t> </w:t>
        <w:br/>
        <w:t> </w:t>
        <w:br/>
        <w:t> </w:t>
        <w:br/>
        <w:t> </w:t>
        <w:br/>
        <w:t>Супруг</w:t>
        <w:br/>
        <w:t> </w:t>
        <w:br/>
        <w:t> </w:t>
        <w:br/>
        <w:t> </w:t>
        <w:br/>
        <w:t> </w:t>
        <w:br/>
        <w:t> </w:t>
        <w:br/>
        <w:t> </w:t>
        <w:br/>
        <w:t>Сын</w:t>
        <w:br/>
        <w:t> </w:t>
        <w:br/>
        <w:t>Земельный участок (долевая собственность 1/5)</w:t>
        <w:br/>
        <w:t> </w:t>
        <w:br/>
        <w:t>Квартира (долевая собственность 1/5)</w:t>
        <w:br/>
        <w:t>Квартира (безвозмездное пользование)</w:t>
        <w:br/>
        <w:t> </w:t>
        <w:br/>
        <w:t> </w:t>
        <w:br/>
        <w:t>Квартира (долевая собственность 1/2)</w:t>
        <w:br/>
        <w:t>Дачный участок (собственность)</w:t>
        <w:br/>
        <w:t> </w:t>
        <w:br/>
        <w:t>Квартира (безвозмездное пользование)</w:t>
        <w:br/>
        <w:t>Квартира (безвозмездное пользование)</w:t>
        <w:br/>
        <w:t> </w:t>
        <w:br/>
        <w:t> </w:t>
        <w:br/>
        <w:t> </w:t>
        <w:br/>
        <w:t>790</w:t>
        <w:br/>
        <w:t> </w:t>
        <w:br/>
        <w:t> </w:t>
        <w:br/>
        <w:t> </w:t>
        <w:br/>
        <w:t>98,8</w:t>
        <w:br/>
        <w:t>87,3</w:t>
        <w:br/>
        <w:t> </w:t>
        <w:br/>
        <w:t> </w:t>
        <w:br/>
        <w:t> </w:t>
        <w:br/>
        <w:t>60,7</w:t>
        <w:br/>
        <w:t> </w:t>
        <w:br/>
        <w:t>600</w:t>
        <w:br/>
        <w:t> </w:t>
        <w:br/>
        <w:t> </w:t>
        <w:br/>
        <w:t>87,3</w:t>
        <w:br/>
        <w:t> </w:t>
        <w:br/>
        <w:t>87,3</w:t>
        <w:br/>
        <w:t> </w:t>
        <w:br/>
        <w:t>Россия</w:t>
        <w:br/>
        <w:t> </w:t>
        <w:br/>
        <w:t> </w:t>
        <w:br/>
        <w:t> </w:t>
        <w:br/>
        <w:t>Россия</w:t>
        <w:br/>
        <w:t>Россия</w:t>
        <w:br/>
        <w:t> </w:t>
        <w:br/>
        <w:t> </w:t>
        <w:br/>
        <w:t> </w:t>
        <w:br/>
        <w:t>Россия</w:t>
        <w:br/>
        <w:t> </w:t>
        <w:br/>
        <w:t>Россия</w:t>
        <w:br/>
        <w:t> </w:t>
        <w:br/>
        <w:t> </w:t>
        <w:br/>
        <w:t>Россия</w:t>
        <w:br/>
        <w:t> </w:t>
        <w:br/>
        <w:t>Россия</w:t>
        <w:br/>
        <w:t> </w:t>
        <w:br/>
        <w:t> </w:t>
        <w:br/>
        <w:t> </w:t>
        <w:br/>
        <w:t> </w:t>
        <w:br/>
        <w:t> </w:t>
        <w:br/>
        <w:t>---</w:t>
        <w:br/>
        <w:t> </w:t>
        <w:br/>
        <w:t> </w:t>
        <w:br/>
        <w:t> </w:t>
        <w:br/>
        <w:t> </w:t>
        <w:br/>
        <w:t>---</w:t>
        <w:br/>
        <w:t> </w:t>
        <w:br/>
        <w:t> </w:t>
        <w:br/>
        <w:t> </w:t>
        <w:br/>
        <w:t> </w:t>
        <w:br/>
        <w:t> </w:t>
        <w:br/>
        <w:t> </w:t>
        <w:br/>
        <w:t>---</w:t>
        <w:br/>
        <w:t> </w:t>
        <w:br/>
        <w:t> </w:t>
        <w:br/>
        <w:t> </w:t>
        <w:br/>
        <w:t> </w:t>
        <w:br/>
        <w:t> </w:t>
        <w:br/>
        <w:t>202162,09</w:t>
        <w:br/>
        <w:t> </w:t>
        <w:br/>
        <w:t> </w:t>
        <w:br/>
        <w:t> </w:t>
        <w:br/>
        <w:t> </w:t>
        <w:br/>
        <w:t>365331,16</w:t>
        <w:br/>
        <w:t> </w:t>
        <w:br/>
        <w:t> </w:t>
        <w:br/>
        <w:t> </w:t>
        <w:br/>
        <w:t> </w:t>
        <w:br/>
        <w:t> </w:t>
        <w:br/>
        <w:t> </w:t>
        <w:br/>
        <w:t>---</w:t>
        <w:br/>
        <w:t> </w:t>
        <w:br/>
        <w:t> </w:t>
        <w:br/>
        <w:t> </w:t>
        <w:br/>
        <w:t> </w:t>
        <w:br/>
        <w:t>7</w:t>
        <w:br/>
        <w:t>Ведущий специалист – эксперт отдела  товарных и финансовых рынков</w:t>
        <w:br/>
        <w:t> </w:t>
        <w:br/>
        <w:t>Солдатенкова Ирина Юрьевна</w:t>
        <w:br/>
        <w:t> </w:t>
        <w:br/>
        <w:t>Супруг</w:t>
        <w:br/>
        <w:t> </w:t>
        <w:br/>
        <w:t>Дочь</w:t>
        <w:br/>
        <w:t> </w:t>
        <w:br/>
        <w:t> </w:t>
        <w:br/>
        <w:t> </w:t>
        <w:br/>
        <w:t> </w:t>
        <w:br/>
        <w:t>Квартира (безвозмездное пользование)</w:t>
        <w:br/>
        <w:t>Квартира (безвозмездное пользование)</w:t>
        <w:br/>
        <w:t>Квартира (безвозмездное пользование)</w:t>
        <w:br/>
        <w:t> </w:t>
        <w:br/>
        <w:t> </w:t>
        <w:br/>
        <w:t> </w:t>
        <w:br/>
        <w:t> </w:t>
        <w:br/>
        <w:t> </w:t>
        <w:br/>
        <w:t>63,1</w:t>
        <w:br/>
        <w:t> </w:t>
        <w:br/>
        <w:t>63,1</w:t>
        <w:br/>
        <w:t> </w:t>
        <w:br/>
        <w:t>63,1</w:t>
        <w:br/>
        <w:t> </w:t>
        <w:br/>
        <w:t> </w:t>
        <w:br/>
        <w:t> </w:t>
        <w:br/>
        <w:t> </w:t>
        <w:br/>
        <w:t>Россия</w:t>
        <w:br/>
        <w:t> </w:t>
        <w:br/>
        <w:t>Россия</w:t>
        <w:br/>
        <w:t> </w:t>
        <w:br/>
        <w:t>Россия</w:t>
        <w:br/>
        <w:t> </w:t>
        <w:br/>
        <w:t> </w:t>
        <w:br/>
        <w:t> </w:t>
        <w:br/>
        <w:t> </w:t>
        <w:br/>
        <w:t>---</w:t>
        <w:br/>
        <w:t> </w:t>
        <w:br/>
        <w:t>Легковой автомобиль:</w:t>
        <w:br/>
        <w:t>Nissan    Globia</w:t>
        <w:br/>
        <w:t>---</w:t>
        <w:br/>
        <w:t> </w:t>
        <w:br/>
        <w:t> </w:t>
        <w:br/>
        <w:t> </w:t>
        <w:br/>
        <w:t> </w:t>
        <w:br/>
        <w:t>197757,18</w:t>
        <w:br/>
        <w:t> </w:t>
        <w:br/>
        <w:t>486682,98</w:t>
        <w:br/>
        <w:t> </w:t>
        <w:br/>
        <w:t>---</w:t>
        <w:br/>
        <w:t> </w:t>
        <w:br/>
        <w:t>8</w:t>
        <w:br/>
        <w:t>Главный государственный инспектор отдела товарных и финансовых рынков</w:t>
        <w:br/>
        <w:t>Охота Олеся Валентиновна</w:t>
        <w:br/>
        <w:t> </w:t>
        <w:br/>
        <w:t>Супруг</w:t>
        <w:br/>
        <w:t> </w:t>
        <w:br/>
        <w:t> </w:t>
        <w:br/>
        <w:t> </w:t>
        <w:br/>
        <w:t> </w:t>
        <w:br/>
        <w:t>Дочь</w:t>
        <w:br/>
        <w:t> </w:t>
        <w:br/>
        <w:t>Квартира (собственность)</w:t>
        <w:br/>
        <w:t> </w:t>
        <w:br/>
        <w:t> </w:t>
        <w:br/>
        <w:t> </w:t>
        <w:br/>
        <w:t>Квартира (долевая собственность 1/3)</w:t>
        <w:br/>
        <w:t>Квартира (безвозмездное пользование)</w:t>
        <w:br/>
        <w:t> </w:t>
        <w:br/>
        <w:t>Квартира (безвозмездное пользование)</w:t>
        <w:br/>
        <w:t> </w:t>
        <w:br/>
        <w:t> </w:t>
        <w:br/>
        <w:t>56</w:t>
        <w:br/>
        <w:t> </w:t>
        <w:br/>
        <w:t> </w:t>
        <w:br/>
        <w:t> </w:t>
        <w:br/>
        <w:t>55,4</w:t>
        <w:br/>
        <w:t> </w:t>
        <w:br/>
        <w:t> </w:t>
        <w:br/>
        <w:t>56</w:t>
        <w:br/>
        <w:t> </w:t>
        <w:br/>
        <w:t> </w:t>
        <w:br/>
        <w:t>56</w:t>
        <w:br/>
        <w:t> </w:t>
        <w:br/>
        <w:t>Россия</w:t>
        <w:br/>
        <w:t> </w:t>
        <w:br/>
        <w:t> </w:t>
        <w:br/>
        <w:t> </w:t>
        <w:br/>
        <w:t>Россия</w:t>
        <w:br/>
        <w:t> </w:t>
        <w:br/>
        <w:t> </w:t>
        <w:br/>
        <w:t>Россия</w:t>
        <w:br/>
        <w:t> </w:t>
        <w:br/>
        <w:t> </w:t>
        <w:br/>
        <w:t>Россия</w:t>
        <w:br/>
        <w:t> </w:t>
        <w:br/>
        <w:t> </w:t>
        <w:br/>
        <w:t> </w:t>
        <w:br/>
        <w:t> </w:t>
        <w:br/>
        <w:t> </w:t>
        <w:br/>
        <w:t>Chevrole  AVEO</w:t>
        <w:br/>
        <w:t> </w:t>
        <w:br/>
        <w:t>176386,08</w:t>
        <w:br/>
        <w:t> </w:t>
        <w:br/>
        <w:t> </w:t>
        <w:br/>
        <w:t> </w:t>
        <w:br/>
        <w:t>212548,72</w:t>
        <w:br/>
        <w:t> </w:t>
        <w:br/>
        <w:t> </w:t>
        <w:br/>
        <w:t> </w:t>
        <w:br/>
        <w:t>9</w:t>
        <w:br/>
        <w:t>Специалист – эксперт отдела госзаказов и контроля в сфере ЖКХ</w:t>
        <w:br/>
        <w:t> </w:t>
        <w:br/>
        <w:t>Кравцов Александр Александрович</w:t>
        <w:br/>
        <w:t> </w:t>
        <w:br/>
        <w:t> </w:t>
        <w:br/>
        <w:t> </w:t>
        <w:br/>
        <w:t> </w:t>
        <w:br/>
        <w:t>Квартира (безвозмездное пользование)</w:t>
        <w:br/>
        <w:t> </w:t>
        <w:br/>
        <w:t> </w:t>
        <w:br/>
        <w:t> </w:t>
        <w:br/>
        <w:t> </w:t>
        <w:br/>
        <w:t>31,2</w:t>
        <w:br/>
        <w:t> </w:t>
        <w:br/>
        <w:t> </w:t>
        <w:br/>
        <w:t> </w:t>
        <w:br/>
        <w:t> </w:t>
        <w:br/>
        <w:t>Россия</w:t>
        <w:br/>
        <w:t> </w:t>
        <w:br/>
        <w:t> </w:t>
        <w:br/>
        <w:t> </w:t>
        <w:br/>
        <w:t> </w:t>
        <w:br/>
        <w:t>Легковой автомобиль</w:t>
        <w:br/>
        <w:t>ВАЗ -    217230</w:t>
        <w:br/>
        <w:t> </w:t>
        <w:br/>
        <w:t> </w:t>
        <w:br/>
        <w:t> </w:t>
        <w:br/>
        <w:t> </w:t>
        <w:br/>
        <w:t>188373,80</w:t>
        <w:br/>
        <w:t> </w:t>
        <w:br/>
        <w:t> </w:t>
        <w:br/>
        <w:t>10</w:t>
        <w:br/>
        <w:t>Ведущий специалист – эксперт отдела по контролю за органами власти и природными ресурсами</w:t>
        <w:br/>
        <w:t>Большова Маргарита Анатольевна</w:t>
        <w:br/>
        <w:t> </w:t>
        <w:br/>
        <w:t>Квартира (долевая собственность 1/2)</w:t>
        <w:br/>
        <w:t>Дачный участок (собственность)</w:t>
        <w:br/>
        <w:t> </w:t>
        <w:br/>
        <w:t> </w:t>
        <w:br/>
        <w:t>61,1</w:t>
        <w:br/>
        <w:t> </w:t>
        <w:br/>
        <w:t>500</w:t>
        <w:br/>
        <w:t> </w:t>
        <w:br/>
        <w:t>Россия</w:t>
        <w:br/>
        <w:t> </w:t>
        <w:br/>
        <w:t>Россия</w:t>
        <w:br/>
        <w:t> </w:t>
        <w:br/>
        <w:t>---</w:t>
        <w:br/>
        <w:t> </w:t>
        <w:br/>
        <w:t>218179,37</w:t>
        <w:br/>
        <w:t> </w:t>
        <w:br/>
        <w:t> </w:t>
        <w:br/>
        <w:t> </w:t>
        <w:br/>
        <w:t>11</w:t>
        <w:br/>
        <w:t>Главный специалист – эксперт отдела по контролю за органами власти и природными ресурсами</w:t>
        <w:br/>
        <w:t>Зенцова Елена Александровна</w:t>
        <w:br/>
        <w:t> </w:t>
        <w:br/>
        <w:t> </w:t>
        <w:br/>
        <w:t>Супруг</w:t>
        <w:br/>
        <w:t> </w:t>
        <w:br/>
        <w:t>Земельный участок (долевая собственность 1/3)</w:t>
        <w:br/>
        <w:t>Жилой дом (долевая собственность 1/3)</w:t>
        <w:br/>
        <w:t>Квартира (собственность)</w:t>
        <w:br/>
        <w:t> </w:t>
        <w:br/>
        <w:t>Квартира (безвозмездное пользование)</w:t>
        <w:br/>
        <w:t> </w:t>
        <w:br/>
        <w:t> </w:t>
        <w:br/>
        <w:t>1633</w:t>
        <w:br/>
        <w:t>15</w:t>
        <w:br/>
        <w:t> </w:t>
        <w:br/>
        <w:t>45,6</w:t>
        <w:br/>
        <w:t> </w:t>
        <w:br/>
        <w:t>45,6</w:t>
        <w:br/>
        <w:t> </w:t>
        <w:br/>
        <w:t> </w:t>
        <w:br/>
        <w:t>Россия</w:t>
        <w:br/>
        <w:t>Россия</w:t>
        <w:br/>
        <w:t> </w:t>
        <w:br/>
        <w:t>Россия</w:t>
        <w:br/>
        <w:t> </w:t>
        <w:br/>
        <w:t>Россия</w:t>
        <w:br/>
        <w:t> </w:t>
        <w:br/>
        <w:t> </w:t>
        <w:br/>
        <w:t> </w:t>
        <w:br/>
        <w:t>---</w:t>
        <w:br/>
        <w:t> </w:t>
        <w:br/>
        <w:t> </w:t>
        <w:br/>
        <w:t> </w:t>
        <w:br/>
        <w:t> </w:t>
        <w:br/>
        <w:t> </w:t>
        <w:br/>
        <w:t> </w:t>
        <w:br/>
        <w:t> </w:t>
        <w:br/>
        <w:t>249429,10</w:t>
        <w:br/>
        <w:t> </w:t>
        <w:br/>
        <w:t> </w:t>
        <w:br/>
        <w:t> </w:t>
        <w:br/>
        <w:t>496727,68</w:t>
        <w:br/>
        <w:t> </w:t>
        <w:br/>
        <w:t> </w:t>
        <w:br/>
        <w:t> </w:t>
        <w:br/>
        <w:t> </w:t>
        <w:br/>
        <w:t>12</w:t>
        <w:br/>
        <w:t>Заместитель начальника отдела естественных монополий и рекламы</w:t>
        <w:br/>
        <w:t>Семенцова Ольга Изаиловна</w:t>
        <w:br/>
        <w:t> </w:t>
        <w:br/>
        <w:t> </w:t>
        <w:br/>
        <w:t>Супруг</w:t>
        <w:br/>
        <w:t> </w:t>
        <w:br/>
        <w:t> </w:t>
        <w:br/>
        <w:t> </w:t>
        <w:br/>
        <w:t> </w:t>
        <w:br/>
        <w:t>Дочь</w:t>
        <w:br/>
        <w:t> </w:t>
        <w:br/>
        <w:t> </w:t>
        <w:br/>
        <w:t> </w:t>
        <w:br/>
        <w:t>Дочь</w:t>
        <w:br/>
        <w:t> </w:t>
        <w:br/>
        <w:t> </w:t>
        <w:br/>
        <w:t>Садовый участок (собственность)</w:t>
        <w:br/>
        <w:t>Садовый домик (собственность)</w:t>
        <w:br/>
        <w:t>Квартира (собственность)</w:t>
        <w:br/>
        <w:t>Садовый участок (собственность)</w:t>
        <w:br/>
        <w:t>Квартира (безвозмездное пользование)</w:t>
        <w:br/>
        <w:t> </w:t>
        <w:br/>
        <w:t>Квартира (долевая собственность 1/5)</w:t>
        <w:br/>
        <w:t>Квартира (безвозмездное пользование)</w:t>
        <w:br/>
        <w:t>Квартира (безвозмездное пользование)</w:t>
        <w:br/>
        <w:t> </w:t>
        <w:br/>
        <w:t> </w:t>
        <w:br/>
        <w:t>650</w:t>
        <w:br/>
        <w:t> </w:t>
        <w:br/>
        <w:t>16,1</w:t>
        <w:br/>
        <w:t>97,8</w:t>
        <w:br/>
        <w:t> </w:t>
        <w:br/>
        <w:t>552</w:t>
        <w:br/>
        <w:t> </w:t>
        <w:br/>
        <w:t>97,8</w:t>
        <w:br/>
        <w:t> </w:t>
        <w:br/>
        <w:t>62,4</w:t>
        <w:br/>
        <w:t> </w:t>
        <w:br/>
        <w:t>97,8</w:t>
        <w:br/>
        <w:t> </w:t>
        <w:br/>
        <w:t>97,8</w:t>
        <w:br/>
        <w:t> </w:t>
        <w:br/>
        <w:t> </w:t>
        <w:br/>
        <w:t>Россия</w:t>
        <w:br/>
        <w:t> </w:t>
        <w:br/>
        <w:t>Россия</w:t>
        <w:br/>
        <w:t>Россия</w:t>
        <w:br/>
        <w:t> </w:t>
        <w:br/>
        <w:t>Россия</w:t>
        <w:br/>
        <w:t> </w:t>
        <w:br/>
        <w:t>Россия</w:t>
        <w:br/>
        <w:t> </w:t>
        <w:br/>
        <w:t>Россия</w:t>
        <w:br/>
        <w:t> </w:t>
        <w:br/>
        <w:t>Россия</w:t>
        <w:br/>
        <w:t> </w:t>
        <w:br/>
        <w:t>Россия</w:t>
        <w:br/>
        <w:t> </w:t>
        <w:br/>
        <w:t> </w:t>
        <w:br/>
        <w:t> </w:t>
        <w:br/>
        <w:t> </w:t>
        <w:br/>
        <w:t>Легковой автомобиль:</w:t>
        <w:br/>
        <w:t>TOYTA    RAV    4</w:t>
        <w:br/>
        <w:t> </w:t>
        <w:br/>
        <w:t>---</w:t>
        <w:br/>
        <w:t> </w:t>
        <w:br/>
        <w:t> </w:t>
        <w:br/>
        <w:t> </w:t>
        <w:br/>
        <w:t>---</w:t>
        <w:br/>
        <w:t> </w:t>
        <w:br/>
        <w:t> </w:t>
        <w:br/>
        <w:t> </w:t>
        <w:br/>
        <w:t>---</w:t>
        <w:br/>
        <w:t> </w:t>
        <w:br/>
        <w:t> </w:t>
        <w:br/>
        <w:t> </w:t>
        <w:br/>
        <w:t>385741,10</w:t>
        <w:br/>
        <w:t> </w:t>
        <w:br/>
        <w:t> </w:t>
        <w:br/>
        <w:t>428461,82</w:t>
        <w:br/>
        <w:t> </w:t>
        <w:br/>
        <w:t> </w:t>
        <w:br/>
        <w:t> </w:t>
        <w:br/>
        <w:t> </w:t>
        <w:br/>
        <w:t>---</w:t>
        <w:br/>
        <w:t> </w:t>
        <w:br/>
        <w:t> </w:t>
        <w:br/>
        <w:t> </w:t>
        <w:br/>
        <w:t>---</w:t>
        <w:br/>
        <w:t> </w:t>
        <w:br/>
        <w:t> </w:t>
        <w:br/>
        <w:t> </w:t>
        <w:br/>
        <w:t>13</w:t>
        <w:br/>
        <w:t>Государственный инспектор отдела естественных монополий и рекламы</w:t>
        <w:br/>
        <w:t>Карсунцева Ольга Михайловна</w:t>
        <w:br/>
        <w:t> </w:t>
        <w:br/>
        <w:t> </w:t>
        <w:br/>
        <w:t>Супруг</w:t>
        <w:br/>
        <w:t> </w:t>
        <w:br/>
        <w:t> </w:t>
        <w:br/>
        <w:t> </w:t>
        <w:br/>
        <w:t>Сын</w:t>
        <w:br/>
        <w:t> </w:t>
        <w:br/>
        <w:t> </w:t>
        <w:br/>
        <w:t> </w:t>
        <w:br/>
        <w:t>Квартира (безвозмездное пользование)</w:t>
        <w:br/>
        <w:t>Жилой дом (долевая собственность 1/4)</w:t>
        <w:br/>
        <w:t>Квартира (безвозмездное пользование)</w:t>
        <w:br/>
        <w:t> </w:t>
        <w:br/>
        <w:t> </w:t>
        <w:br/>
        <w:t>Квартира (безвозмездное пользование)</w:t>
        <w:br/>
        <w:t> </w:t>
        <w:br/>
        <w:t> </w:t>
        <w:br/>
        <w:t> </w:t>
        <w:br/>
        <w:t> </w:t>
        <w:br/>
        <w:t>50,5</w:t>
        <w:br/>
        <w:t> </w:t>
        <w:br/>
        <w:t>67,4</w:t>
        <w:br/>
        <w:t> </w:t>
        <w:br/>
        <w:t>50,5</w:t>
        <w:br/>
        <w:t> </w:t>
        <w:br/>
        <w:t> </w:t>
        <w:br/>
        <w:t> </w:t>
        <w:br/>
        <w:t>50,5</w:t>
        <w:br/>
        <w:t> </w:t>
        <w:br/>
        <w:t> </w:t>
        <w:br/>
        <w:t> </w:t>
        <w:br/>
        <w:t>Россия</w:t>
        <w:br/>
        <w:t> </w:t>
        <w:br/>
        <w:t>Россия</w:t>
        <w:br/>
        <w:t> </w:t>
        <w:br/>
        <w:t>Россия</w:t>
        <w:br/>
        <w:t> </w:t>
        <w:br/>
        <w:t> </w:t>
        <w:br/>
        <w:t> </w:t>
        <w:br/>
        <w:t>Россия</w:t>
        <w:br/>
        <w:t> </w:t>
        <w:br/>
        <w:t> </w:t>
        <w:br/>
        <w:t> </w:t>
        <w:br/>
        <w:t>---</w:t>
        <w:br/>
        <w:t> </w:t>
        <w:br/>
        <w:t>Легковой автомобиль:</w:t>
        <w:br/>
        <w:t>Ауди А 4</w:t>
        <w:br/>
        <w:t>---</w:t>
        <w:br/>
        <w:t> </w:t>
        <w:br/>
        <w:t> </w:t>
        <w:br/>
        <w:t> </w:t>
        <w:br/>
        <w:t>---</w:t>
        <w:br/>
        <w:t> </w:t>
        <w:br/>
        <w:t> </w:t>
        <w:br/>
        <w:t> </w:t>
        <w:br/>
        <w:t>210029,66</w:t>
        <w:br/>
        <w:t> </w:t>
        <w:br/>
        <w:t>139986,78</w:t>
        <w:br/>
        <w:t> </w:t>
        <w:br/>
        <w:t>---</w:t>
        <w:br/>
        <w:t> </w:t>
        <w:br/>
        <w:t> </w:t>
        <w:br/>
        <w:t> </w:t>
        <w:br/>
        <w:t>---</w:t>
        <w:br/>
        <w:t> </w:t>
        <w:br/>
        <w:t> </w:t>
        <w:br/>
        <w:t>14</w:t>
        <w:br/>
        <w:t>Государственный инспектор отдела естественных монополий и рекламы</w:t>
        <w:br/>
        <w:t>Исакова Елена Александровна</w:t>
        <w:br/>
        <w:t> </w:t>
        <w:br/>
        <w:t> </w:t>
        <w:br/>
        <w:t> </w:t>
        <w:br/>
        <w:t>Квартира</w:t>
        <w:br/>
        <w:t>(    долевая собственность 1/3)</w:t>
        <w:br/>
        <w:t> </w:t>
        <w:br/>
        <w:t> </w:t>
        <w:br/>
        <w:t> </w:t>
        <w:br/>
        <w:t> </w:t>
        <w:br/>
        <w:t>62</w:t>
        <w:br/>
        <w:t> </w:t>
        <w:br/>
        <w:t> </w:t>
        <w:br/>
        <w:t> </w:t>
        <w:br/>
        <w:t>Россия</w:t>
        <w:br/>
        <w:t> </w:t>
        <w:br/>
        <w:t> </w:t>
        <w:br/>
        <w:t>Легковой автомобиль:</w:t>
        <w:br/>
        <w:t>Fiat    Bravo</w:t>
        <w:br/>
        <w:t> </w:t>
        <w:br/>
        <w:t> </w:t>
        <w:br/>
        <w:t> </w:t>
        <w:br/>
        <w:t>201052,79</w:t>
        <w:br/>
        <w:t> </w:t>
        <w:br/>
        <w:t> </w:t>
        <w:br/>
        <w:t> </w:t>
        <w:br/>
        <w:t>15</w:t>
        <w:br/>
        <w:t>Ведущий специалист – эксперт отдела естественных монополий и рекламы</w:t>
        <w:br/>
        <w:t>Самсонова Валентина Валентиновна</w:t>
        <w:br/>
        <w:t> </w:t>
        <w:br/>
        <w:t> </w:t>
        <w:br/>
        <w:t> </w:t>
        <w:br/>
        <w:t> </w:t>
        <w:br/>
        <w:t>Супруг</w:t>
        <w:br/>
        <w:t> </w:t>
        <w:br/>
        <w:t>Приусадебный участок (собственность)</w:t>
        <w:br/>
        <w:t>Жилой дом (собственность)</w:t>
        <w:br/>
        <w:t>Квартира (долевая собственность 1/6)</w:t>
        <w:br/>
        <w:t>Квартира (безвозмездное пользование)</w:t>
        <w:br/>
        <w:t> </w:t>
        <w:br/>
        <w:t>Квартира (собственность)</w:t>
        <w:br/>
        <w:t> </w:t>
        <w:br/>
        <w:t>579</w:t>
        <w:br/>
        <w:t> </w:t>
        <w:br/>
        <w:t>45</w:t>
        <w:br/>
        <w:t> </w:t>
        <w:br/>
        <w:t>60,57</w:t>
        <w:br/>
        <w:t> </w:t>
        <w:br/>
        <w:t>42,4</w:t>
        <w:br/>
        <w:t> </w:t>
        <w:br/>
        <w:t>42,4</w:t>
        <w:br/>
        <w:t> </w:t>
        <w:br/>
        <w:t>Россия</w:t>
        <w:br/>
        <w:t> </w:t>
        <w:br/>
        <w:t>Россия</w:t>
        <w:br/>
        <w:t> </w:t>
        <w:br/>
        <w:t>Россия</w:t>
        <w:br/>
        <w:t> </w:t>
        <w:br/>
        <w:t>Россия</w:t>
        <w:br/>
        <w:t> </w:t>
        <w:br/>
        <w:t> </w:t>
        <w:br/>
        <w:t> </w:t>
        <w:br/>
        <w:t>---</w:t>
        <w:br/>
        <w:t> </w:t>
        <w:br/>
        <w:t> </w:t>
        <w:br/>
        <w:t> </w:t>
        <w:br/>
        <w:t>---</w:t>
        <w:br/>
        <w:t> </w:t>
        <w:br/>
        <w:t> </w:t>
        <w:br/>
        <w:t> </w:t>
        <w:br/>
        <w:t>213723,41</w:t>
        <w:br/>
        <w:t> </w:t>
        <w:br/>
        <w:t> </w:t>
        <w:br/>
        <w:t> </w:t>
        <w:br/>
        <w:t> </w:t>
        <w:br/>
        <w:t> </w:t>
        <w:br/>
        <w:t>285898,87</w:t>
        <w:br/>
        <w:t> </w:t>
        <w:br/>
        <w:t>16</w:t>
        <w:br/>
        <w:t> </w:t>
        <w:br/>
        <w:t> </w:t>
        <w:br/>
        <w:t>Начальник отдела финансов и кадров</w:t>
        <w:br/>
        <w:t>Ермакова Тамара Владимировна</w:t>
        <w:br/>
        <w:t> </w:t>
        <w:br/>
        <w:t>Квартира (собственность)</w:t>
        <w:br/>
        <w:t>Квартира (безвозмездное пользование)</w:t>
        <w:br/>
        <w:t> </w:t>
        <w:br/>
        <w:t>75,4</w:t>
        <w:br/>
        <w:t> </w:t>
        <w:br/>
        <w:t>42,7</w:t>
        <w:br/>
        <w:t> </w:t>
        <w:br/>
        <w:t>Россия</w:t>
        <w:br/>
        <w:t> </w:t>
        <w:br/>
        <w:t>Россия</w:t>
        <w:br/>
        <w:t> </w:t>
        <w:br/>
        <w:t>---</w:t>
        <w:br/>
        <w:t> </w:t>
        <w:br/>
        <w:t> </w:t>
        <w:br/>
        <w:t> </w:t>
        <w:br/>
        <w:t> </w:t>
        <w:br/>
        <w:t>370657,96</w:t>
        <w:br/>
        <w:t> </w:t>
        <w:br/>
        <w:t> </w:t>
        <w:br/>
        <w:t> </w:t>
        <w:br/>
        <w:t> </w:t>
        <w:br/>
        <w:t> </w:t>
        <w:br/>
        <w:t>17</w:t>
        <w:br/>
        <w:t> </w:t>
        <w:br/>
        <w:t>Главный государственный инспектор отдела финансов и кадров</w:t>
        <w:br/>
        <w:t>Короткая Ирина Александровна</w:t>
        <w:br/>
        <w:t> </w:t>
        <w:br/>
        <w:t>Супруг</w:t>
        <w:br/>
        <w:t> </w:t>
        <w:br/>
        <w:t>Сын</w:t>
        <w:br/>
        <w:t> </w:t>
        <w:br/>
        <w:t>Жилой дом (безвозмездное пользование)</w:t>
        <w:br/>
        <w:t> </w:t>
        <w:br/>
        <w:t> </w:t>
        <w:br/>
        <w:t> </w:t>
        <w:br/>
        <w:t> </w:t>
        <w:br/>
        <w:t>Жилой дом (безвозмездное пользование)</w:t>
        <w:br/>
        <w:t>Жилой дом (безвозмездное пользование)</w:t>
        <w:br/>
        <w:t> </w:t>
        <w:br/>
        <w:t> </w:t>
        <w:br/>
        <w:t>127,9</w:t>
        <w:br/>
        <w:t> </w:t>
        <w:br/>
        <w:t> </w:t>
        <w:br/>
        <w:t> </w:t>
        <w:br/>
        <w:t> </w:t>
        <w:br/>
        <w:t> </w:t>
        <w:br/>
        <w:t>127,9</w:t>
        <w:br/>
        <w:t> </w:t>
        <w:br/>
        <w:t>127,9</w:t>
        <w:br/>
        <w:t> </w:t>
        <w:br/>
        <w:t>Россия</w:t>
        <w:br/>
        <w:t> </w:t>
        <w:br/>
        <w:t> </w:t>
        <w:br/>
        <w:t> </w:t>
        <w:br/>
        <w:t> </w:t>
        <w:br/>
        <w:t> </w:t>
        <w:br/>
        <w:t>Россия</w:t>
        <w:br/>
        <w:t> </w:t>
        <w:br/>
        <w:t>Россия</w:t>
        <w:br/>
        <w:t> </w:t>
        <w:br/>
        <w:t>---</w:t>
        <w:br/>
        <w:t> </w:t>
        <w:br/>
        <w:t> </w:t>
        <w:br/>
        <w:t> </w:t>
        <w:br/>
        <w:t> </w:t>
        <w:br/>
        <w:t> </w:t>
        <w:br/>
        <w:t xml:space="preserve">ГАЗ </w:t>
        <w:br/>
        <w:t> </w:t>
        <w:br/>
        <w:t>---</w:t>
        <w:br/>
        <w:t> </w:t>
        <w:br/>
        <w:t> </w:t>
        <w:br/>
        <w:t>322554,09</w:t>
        <w:br/>
        <w:t> </w:t>
        <w:br/>
        <w:t> </w:t>
        <w:br/>
        <w:t> </w:t>
        <w:br/>
        <w:t> </w:t>
        <w:br/>
        <w:t>734245,00</w:t>
        <w:br/>
        <w:t> </w:t>
        <w:br/>
        <w:t>---</w:t>
        <w:br/>
        <w:t> </w:t>
        <w:br/>
        <w:t> </w:t>
        <w:br/>
        <w:t> </w:t>
        <w:br/>
        <w:t>18</w:t>
        <w:br/>
        <w:t>Специалист – эксперт отдела финансов и кадров</w:t>
        <w:br/>
        <w:t>Азаренко Наталья Николаевна</w:t>
        <w:br/>
        <w:t> </w:t>
        <w:br/>
        <w:t>Супруг</w:t>
        <w:br/>
        <w:t> </w:t>
        <w:br/>
        <w:t> </w:t>
        <w:br/>
        <w:t>Жилой дом (безвозмездное пользование)</w:t>
        <w:br/>
        <w:t> </w:t>
        <w:br/>
        <w:t>Квартира (долевая собственность 1/3)</w:t>
        <w:br/>
        <w:t>Жилой дом (безвозмездное пользование)</w:t>
        <w:br/>
        <w:t> </w:t>
        <w:br/>
        <w:t> </w:t>
        <w:br/>
        <w:t> </w:t>
        <w:br/>
        <w:t>47,8</w:t>
        <w:br/>
        <w:t> </w:t>
        <w:br/>
        <w:t> </w:t>
        <w:br/>
        <w:t>42,3</w:t>
        <w:br/>
        <w:t> </w:t>
        <w:br/>
        <w:t>47,8</w:t>
        <w:br/>
        <w:t> </w:t>
        <w:br/>
        <w:t> </w:t>
        <w:br/>
        <w:t>Россия</w:t>
        <w:br/>
        <w:t> </w:t>
        <w:br/>
        <w:t> </w:t>
        <w:br/>
        <w:t>Россия</w:t>
        <w:br/>
        <w:t> </w:t>
        <w:br/>
        <w:t>Россия</w:t>
        <w:br/>
        <w:t> </w:t>
        <w:br/>
        <w:t> </w:t>
        <w:br/>
        <w:t>---</w:t>
        <w:br/>
        <w:t> </w:t>
        <w:br/>
        <w:t> </w:t>
        <w:br/>
        <w:t>Mazda    3</w:t>
        <w:br/>
        <w:t>---</w:t>
        <w:br/>
        <w:t> </w:t>
        <w:br/>
        <w:t> </w:t>
        <w:br/>
        <w:t>204224,01</w:t>
        <w:br/>
        <w:t> </w:t>
        <w:br/>
        <w:t> </w:t>
        <w:br/>
        <w:t> </w:t>
        <w:br/>
        <w:t>431520,25</w:t>
        <w:br/>
        <w:t> </w:t>
        <w:br/>
        <w:t> </w:t>
        <w:br/>
        <w:t> </w:t>
        <w:br/>
        <w:t>19</w:t>
        <w:br/>
        <w:t>Ведущий специалист – эксперт отдела финансов и кадров</w:t>
        <w:br/>
        <w:t> </w:t>
        <w:br/>
        <w:t>Кашлакова Евгения Андреевна</w:t>
        <w:br/>
        <w:t> </w:t>
        <w:br/>
        <w:t>Супруг</w:t>
        <w:br/>
        <w:t> </w:t>
        <w:br/>
        <w:t>Дочь</w:t>
        <w:br/>
        <w:t> </w:t>
        <w:br/>
        <w:t> </w:t>
        <w:br/>
        <w:t> </w:t>
        <w:br/>
        <w:t>Квартира (безвозмездное пользование)</w:t>
        <w:br/>
        <w:t>Квартира (безвозмездное пользование)</w:t>
        <w:br/>
        <w:t>Квартира (безвозмездное пользование)</w:t>
        <w:br/>
        <w:t> </w:t>
        <w:br/>
        <w:t> </w:t>
        <w:br/>
        <w:t> </w:t>
        <w:br/>
        <w:t> </w:t>
        <w:br/>
        <w:t> </w:t>
        <w:br/>
        <w:t>53</w:t>
        <w:br/>
        <w:t> </w:t>
        <w:br/>
        <w:t>53</w:t>
        <w:br/>
        <w:t> </w:t>
        <w:br/>
        <w:t>53</w:t>
        <w:br/>
        <w:t> </w:t>
        <w:br/>
        <w:t> </w:t>
        <w:br/>
        <w:t> </w:t>
        <w:br/>
        <w:t> </w:t>
        <w:br/>
        <w:t>Россия</w:t>
        <w:br/>
        <w:t> </w:t>
        <w:br/>
        <w:t>Россия</w:t>
        <w:br/>
        <w:t> </w:t>
        <w:br/>
        <w:t>Россия</w:t>
        <w:br/>
        <w:t> </w:t>
        <w:br/>
        <w:t> </w:t>
        <w:br/>
        <w:t> </w:t>
        <w:br/>
        <w:t>Reno    megane</w:t>
        <w:br/>
        <w:t>---</w:t>
        <w:br/>
        <w:t> </w:t>
        <w:br/>
        <w:t>---</w:t>
        <w:br/>
        <w:t> </w:t>
        <w:br/>
        <w:t>---</w:t>
        <w:br/>
        <w:t> </w:t>
        <w:br/>
        <w:t> </w:t>
        <w:br/>
        <w:t> </w:t>
        <w:br/>
        <w:t>215781,57</w:t>
        <w:br/>
        <w:t> </w:t>
        <w:br/>
        <w:t> </w:t>
        <w:br/>
        <w:t>285783,15</w:t>
        <w:br/>
        <w:t> </w:t>
        <w:br/>
        <w:t>---</w:t>
        <w:br/>
        <w:t> </w:t>
        <w:br/>
        <w:t> </w:t>
        <w:br/>
        <w:t> </w:t>
        <w:br/>
        <w:t> </w:t>
        <w:br/>
        <w:t> </w:t>
        <w:br/>
        <w:t> </w:t>
        <w:br/>
        <w:t> </w:t>
        <w:br/>
        <w:t>20</w:t>
        <w:br/>
        <w:t>Заместитель начальника отдела госзаказов и контроля в сфере ЖКХ</w:t>
        <w:br/>
        <w:t>Будачева Галина Ивановна</w:t>
        <w:br/>
        <w:t> </w:t>
        <w:br/>
        <w:t>Супруг</w:t>
        <w:br/>
        <w:t> </w:t>
        <w:br/>
        <w:t> </w:t>
        <w:br/>
        <w:t> </w:t>
        <w:br/>
        <w:t> </w:t>
        <w:br/>
        <w:t> </w:t>
        <w:br/>
        <w:t> </w:t>
        <w:br/>
        <w:t> </w:t>
        <w:br/>
        <w:t> </w:t>
        <w:br/>
        <w:t> </w:t>
        <w:br/>
        <w:t> </w:t>
        <w:br/>
        <w:t> </w:t>
        <w:br/>
        <w:t> </w:t>
        <w:br/>
        <w:t>Дочь</w:t>
        <w:br/>
        <w:t> </w:t>
        <w:br/>
        <w:t> </w:t>
        <w:br/>
        <w:t>Сын</w:t>
        <w:br/>
        <w:t> </w:t>
        <w:br/>
        <w:t>Квартира (долевая собственность 1/3)</w:t>
        <w:br/>
        <w:t> </w:t>
        <w:br/>
        <w:t> </w:t>
        <w:br/>
        <w:t>Земельный участок под гараж</w:t>
        <w:br/>
        <w:t>(собственность)</w:t>
        <w:br/>
        <w:t>Квартира (долевая собственность 1/2)</w:t>
        <w:br/>
        <w:t>Гараж (собственность)</w:t>
        <w:br/>
        <w:t>Гараж (собственность)</w:t>
        <w:br/>
        <w:t>Земельный участок под гараж (аренда на 49    лет)</w:t>
        <w:br/>
        <w:t>Квартира (безвозмездное пользование)</w:t>
        <w:br/>
        <w:t>Земельный участок</w:t>
        <w:br/>
        <w:t>(собственность)</w:t>
        <w:br/>
        <w:t> </w:t>
        <w:br/>
        <w:t>Квартира (долевая собственность 1/3)</w:t>
        <w:br/>
        <w:t> </w:t>
        <w:br/>
        <w:t>Квартира (долевая собственность 1/3)</w:t>
        <w:br/>
        <w:t> </w:t>
        <w:br/>
        <w:t> </w:t>
        <w:br/>
        <w:t> </w:t>
        <w:br/>
        <w:t>62,2</w:t>
        <w:br/>
        <w:t> </w:t>
        <w:br/>
        <w:t> </w:t>
        <w:br/>
        <w:t> </w:t>
        <w:br/>
        <w:t>24,7</w:t>
        <w:br/>
        <w:t> </w:t>
        <w:br/>
        <w:t>46,9</w:t>
        <w:br/>
        <w:t>28,7</w:t>
        <w:br/>
        <w:t>25,9</w:t>
        <w:br/>
        <w:t> </w:t>
        <w:br/>
        <w:t>29</w:t>
        <w:br/>
        <w:t> </w:t>
        <w:br/>
        <w:t>62,2</w:t>
        <w:br/>
        <w:t> </w:t>
        <w:br/>
        <w:t>602</w:t>
        <w:br/>
        <w:t> </w:t>
        <w:br/>
        <w:t>62,2</w:t>
        <w:br/>
        <w:t> </w:t>
        <w:br/>
        <w:t> </w:t>
        <w:br/>
        <w:t> </w:t>
        <w:br/>
        <w:t>62,2</w:t>
        <w:br/>
        <w:t> </w:t>
        <w:br/>
        <w:t> </w:t>
        <w:br/>
        <w:t>Россия</w:t>
        <w:br/>
        <w:t> </w:t>
        <w:br/>
        <w:t> </w:t>
        <w:br/>
        <w:t> </w:t>
        <w:br/>
        <w:t>Россия</w:t>
        <w:br/>
        <w:t> </w:t>
        <w:br/>
        <w:t>Россия</w:t>
        <w:br/>
        <w:t>Россия</w:t>
        <w:br/>
        <w:t>Россия</w:t>
        <w:br/>
        <w:t> </w:t>
        <w:br/>
        <w:t>Россия</w:t>
        <w:br/>
        <w:t> </w:t>
        <w:br/>
        <w:t>Россия</w:t>
        <w:br/>
        <w:t> </w:t>
        <w:br/>
        <w:t>Россия</w:t>
        <w:br/>
        <w:t> </w:t>
        <w:br/>
        <w:t>Россия</w:t>
        <w:br/>
        <w:t> </w:t>
        <w:br/>
        <w:t> </w:t>
        <w:br/>
        <w:t> </w:t>
        <w:br/>
        <w:t>Россия</w:t>
        <w:br/>
        <w:t> </w:t>
        <w:br/>
        <w:t> </w:t>
        <w:br/>
        <w:t>---</w:t>
        <w:br/>
        <w:t> </w:t>
        <w:br/>
        <w:t> </w:t>
        <w:br/>
        <w:t> </w:t>
        <w:br/>
        <w:t> </w:t>
        <w:br/>
        <w:t> </w:t>
        <w:br/>
        <w:t> </w:t>
        <w:br/>
        <w:t>Легковой автомобиль:</w:t>
        <w:br/>
        <w:t>Renault    Scenic</w:t>
        <w:br/>
        <w:t> </w:t>
        <w:br/>
        <w:t> </w:t>
        <w:br/>
        <w:t> </w:t>
        <w:br/>
        <w:t> </w:t>
        <w:br/>
        <w:t> </w:t>
        <w:br/>
        <w:t> </w:t>
        <w:br/>
        <w:t> </w:t>
        <w:br/>
        <w:t>---</w:t>
        <w:br/>
        <w:t> </w:t>
        <w:br/>
        <w:t> </w:t>
        <w:br/>
        <w:t> </w:t>
        <w:br/>
        <w:t>---</w:t>
        <w:br/>
        <w:t> </w:t>
        <w:br/>
        <w:t>292478,10</w:t>
        <w:br/>
        <w:t> </w:t>
        <w:br/>
        <w:t> </w:t>
        <w:br/>
        <w:t> </w:t>
        <w:br/>
        <w:t>392213,26</w:t>
        <w:br/>
        <w:t> </w:t>
        <w:br/>
        <w:t> </w:t>
        <w:br/>
        <w:t> </w:t>
        <w:br/>
        <w:t> </w:t>
        <w:br/>
        <w:t> </w:t>
        <w:br/>
        <w:t> </w:t>
        <w:br/>
        <w:t> </w:t>
        <w:br/>
        <w:t> </w:t>
        <w:br/>
        <w:t> </w:t>
        <w:br/>
        <w:t> </w:t>
        <w:br/>
        <w:t> </w:t>
        <w:br/>
        <w:t> </w:t>
        <w:br/>
        <w:t>---</w:t>
        <w:br/>
        <w:t> </w:t>
        <w:br/>
        <w:t> </w:t>
        <w:br/>
        <w:t> </w:t>
        <w:br/>
        <w:t>3000,00</w:t>
        <w:br/>
        <w:t> </w:t>
        <w:br/>
        <w:t> </w:t>
        <w:br/>
        <w:t> </w:t>
        <w:br/>
        <w:t> </w:t>
        <w:br/>
        <w:t>21</w:t>
        <w:br/>
        <w:t>Специалист – эксперт отдела госзаказов и контроля в сфере ЖКХ</w:t>
        <w:br/>
        <w:t>Ястребова Елена Владимировна</w:t>
        <w:br/>
        <w:t> </w:t>
        <w:br/>
        <w:t>Супруг</w:t>
        <w:br/>
        <w:t> </w:t>
        <w:br/>
        <w:t> </w:t>
        <w:br/>
        <w:t>Сын</w:t>
        <w:br/>
        <w:t> </w:t>
        <w:br/>
        <w:t> </w:t>
        <w:br/>
        <w:t>Квартира (собственность)</w:t>
        <w:br/>
        <w:t> </w:t>
        <w:br/>
        <w:t> </w:t>
        <w:br/>
        <w:t>Квартира (безвозмездное пользование)</w:t>
        <w:br/>
        <w:t> </w:t>
        <w:br/>
        <w:t>Квартира (безвозмездное пользование)</w:t>
        <w:br/>
        <w:t> </w:t>
        <w:br/>
        <w:t> </w:t>
        <w:br/>
        <w:t> </w:t>
        <w:br/>
        <w:t>62,9</w:t>
        <w:br/>
        <w:t> </w:t>
        <w:br/>
        <w:t> </w:t>
        <w:br/>
        <w:t> </w:t>
        <w:br/>
        <w:t>62,9</w:t>
        <w:br/>
        <w:t> </w:t>
        <w:br/>
        <w:t> </w:t>
        <w:br/>
        <w:t>62,9</w:t>
        <w:br/>
        <w:t> </w:t>
        <w:br/>
        <w:t> </w:t>
        <w:br/>
        <w:t>Россия</w:t>
        <w:br/>
        <w:t> </w:t>
        <w:br/>
        <w:t> </w:t>
        <w:br/>
        <w:t> </w:t>
        <w:br/>
        <w:t>Россия</w:t>
        <w:br/>
        <w:t> </w:t>
        <w:br/>
        <w:t> </w:t>
        <w:br/>
        <w:t>Россия</w:t>
        <w:br/>
        <w:t> </w:t>
        <w:br/>
        <w:t> </w:t>
        <w:br/>
        <w:t>---</w:t>
        <w:br/>
        <w:t> </w:t>
        <w:br/>
        <w:t> </w:t>
        <w:br/>
        <w:t> </w:t>
        <w:br/>
        <w:t>---</w:t>
        <w:br/>
        <w:t> </w:t>
        <w:br/>
        <w:t> </w:t>
        <w:br/>
        <w:t>---</w:t>
        <w:br/>
        <w:t> </w:t>
        <w:br/>
        <w:t>197520,40</w:t>
        <w:br/>
        <w:t> </w:t>
        <w:br/>
        <w:t> </w:t>
        <w:br/>
        <w:t> </w:t>
        <w:br/>
        <w:t>229523,48</w:t>
        <w:br/>
        <w:t> </w:t>
        <w:br/>
        <w:t> </w:t>
        <w:br/>
        <w:t> </w:t>
        <w:br/>
        <w:t>---</w:t>
        <w:br/>
        <w:t> </w:t>
        <w:br/>
        <w:t> </w:t>
        <w:br/>
        <w:t>22</w:t>
        <w:br/>
        <w:t>Ведущий специалист – эксперт отдела госзаказов и контроля в сфере ЖКХ</w:t>
        <w:br/>
        <w:t>Белашева Марина Александровна</w:t>
        <w:br/>
        <w:t> </w:t>
        <w:br/>
        <w:t>Супруг</w:t>
        <w:br/>
        <w:t> </w:t>
        <w:br/>
        <w:t> </w:t>
        <w:br/>
        <w:t>Дочь</w:t>
        <w:br/>
        <w:t> </w:t>
        <w:br/>
        <w:t> </w:t>
        <w:br/>
        <w:t> </w:t>
        <w:br/>
        <w:t>Квартира (безвозмездное пользование)</w:t>
        <w:br/>
        <w:t> </w:t>
        <w:br/>
        <w:t> </w:t>
        <w:br/>
        <w:t>Квартира (безвозмездное пользование)</w:t>
        <w:br/>
        <w:t> </w:t>
        <w:br/>
        <w:t>Квартира (безвозмездное пользование)</w:t>
        <w:br/>
        <w:t> </w:t>
        <w:br/>
        <w:t> </w:t>
        <w:br/>
        <w:t> </w:t>
        <w:br/>
        <w:t> </w:t>
        <w:br/>
        <w:t>63</w:t>
        <w:br/>
        <w:t> </w:t>
        <w:br/>
        <w:t> </w:t>
        <w:br/>
        <w:t> </w:t>
        <w:br/>
        <w:t>63</w:t>
        <w:br/>
        <w:t> </w:t>
        <w:br/>
        <w:t>63</w:t>
        <w:br/>
        <w:t> </w:t>
        <w:br/>
        <w:t> </w:t>
        <w:br/>
        <w:t> </w:t>
        <w:br/>
        <w:t>Россия</w:t>
        <w:br/>
        <w:t> </w:t>
        <w:br/>
        <w:t> </w:t>
        <w:br/>
        <w:t> </w:t>
        <w:br/>
        <w:t>Россия</w:t>
        <w:br/>
        <w:t> </w:t>
        <w:br/>
        <w:t>Россия</w:t>
        <w:br/>
        <w:t> </w:t>
        <w:br/>
        <w:t> </w:t>
        <w:br/>
        <w:t> </w:t>
        <w:br/>
        <w:t>---</w:t>
        <w:br/>
        <w:t> </w:t>
        <w:br/>
        <w:t> </w:t>
        <w:br/>
        <w:t>Легковой автомобиль:</w:t>
        <w:br/>
        <w:t>ВАЗ  211440</w:t>
        <w:br/>
        <w:t>ВАЗ  211440</w:t>
        <w:br/>
        <w:t>---</w:t>
        <w:br/>
        <w:t> </w:t>
        <w:br/>
        <w:t> </w:t>
        <w:br/>
        <w:t>141261,65</w:t>
        <w:br/>
        <w:t> </w:t>
        <w:br/>
        <w:t> </w:t>
        <w:br/>
        <w:t> </w:t>
        <w:br/>
        <w:t> </w:t>
        <w:br/>
        <w:t>12750,00</w:t>
        <w:br/>
        <w:t> </w:t>
        <w:br/>
        <w:t>13717,79</w:t>
        <w:br/>
        <w:t> </w:t>
        <w:br/>
        <w:t> </w:t>
        <w:br/>
        <w:t> </w:t>
        <w:br/>
        <w:t> </w:t>
        <w:br/>
        <w:t> </w:t>
        <w:br/>
        <w:t> </w:t>
        <w:br/>
        <w:t> </w:t>
        <w:br/>
        <w:t> </w:t>
        <w:br/>
        <w:t>23</w:t>
        <w:br/>
        <w:t>Главный специалист – эксперт отдела госзаказов и контроля в сфере ЖКХ</w:t>
        <w:br/>
        <w:t>Макарцева Олеся Ивановна</w:t>
        <w:br/>
        <w:t> </w:t>
        <w:br/>
        <w:t>Супруг</w:t>
        <w:br/>
        <w:t> </w:t>
        <w:br/>
        <w:t> </w:t>
        <w:br/>
        <w:t> </w:t>
        <w:br/>
        <w:t> </w:t>
        <w:br/>
        <w:t> </w:t>
        <w:br/>
        <w:t> </w:t>
        <w:br/>
        <w:t> </w:t>
        <w:br/>
        <w:t> </w:t>
        <w:br/>
        <w:t> </w:t>
        <w:br/>
        <w:t> </w:t>
        <w:br/>
        <w:t> </w:t>
        <w:br/>
        <w:t> </w:t>
        <w:br/>
        <w:t> </w:t>
        <w:br/>
        <w:t> </w:t>
        <w:br/>
        <w:t> </w:t>
        <w:br/>
        <w:t> </w:t>
        <w:br/>
        <w:t>Сын</w:t>
        <w:br/>
        <w:t> </w:t>
        <w:br/>
        <w:t> </w:t>
        <w:br/>
        <w:t>Квартира (собственность)</w:t>
        <w:br/>
        <w:t> </w:t>
        <w:br/>
        <w:t> </w:t>
        <w:br/>
        <w:t>Квартира (безвозмездное пользование)</w:t>
        <w:br/>
        <w:t> </w:t>
        <w:br/>
        <w:t> </w:t>
        <w:br/>
        <w:t> </w:t>
        <w:br/>
        <w:t> </w:t>
        <w:br/>
        <w:t> </w:t>
        <w:br/>
        <w:t> </w:t>
        <w:br/>
        <w:t> </w:t>
        <w:br/>
        <w:t> </w:t>
        <w:br/>
        <w:t> </w:t>
        <w:br/>
        <w:t> </w:t>
        <w:br/>
        <w:t> </w:t>
        <w:br/>
        <w:t> </w:t>
        <w:br/>
        <w:t> </w:t>
        <w:br/>
        <w:t> </w:t>
        <w:br/>
        <w:t> </w:t>
        <w:br/>
        <w:t>Квартира (безвозмездное пользование)</w:t>
        <w:br/>
        <w:t> </w:t>
        <w:br/>
        <w:t> </w:t>
        <w:br/>
        <w:t> </w:t>
        <w:br/>
        <w:t>113,8</w:t>
        <w:br/>
        <w:t> </w:t>
        <w:br/>
        <w:t> </w:t>
        <w:br/>
        <w:t>113,8</w:t>
        <w:br/>
        <w:t> </w:t>
        <w:br/>
        <w:t> </w:t>
        <w:br/>
        <w:t> </w:t>
        <w:br/>
        <w:t> </w:t>
        <w:br/>
        <w:t> </w:t>
        <w:br/>
        <w:t> </w:t>
        <w:br/>
        <w:t> </w:t>
        <w:br/>
        <w:t> </w:t>
        <w:br/>
        <w:t> </w:t>
        <w:br/>
        <w:t> </w:t>
        <w:br/>
        <w:t> </w:t>
        <w:br/>
        <w:t> </w:t>
        <w:br/>
        <w:t> </w:t>
        <w:br/>
        <w:t> </w:t>
        <w:br/>
        <w:t> </w:t>
        <w:br/>
        <w:t> </w:t>
        <w:br/>
        <w:t> </w:t>
        <w:br/>
        <w:t>113,8</w:t>
        <w:br/>
        <w:t> </w:t>
        <w:br/>
        <w:t> </w:t>
        <w:br/>
        <w:t>Россия</w:t>
        <w:br/>
        <w:t> </w:t>
        <w:br/>
        <w:t> </w:t>
        <w:br/>
        <w:t>Россия</w:t>
        <w:br/>
        <w:t> </w:t>
        <w:br/>
        <w:t>Россия</w:t>
        <w:br/>
        <w:t> </w:t>
        <w:br/>
        <w:t> </w:t>
        <w:br/>
        <w:t> </w:t>
        <w:br/>
        <w:t> </w:t>
        <w:br/>
        <w:t> </w:t>
        <w:br/>
        <w:t> </w:t>
        <w:br/>
        <w:t> </w:t>
        <w:br/>
        <w:t> </w:t>
        <w:br/>
        <w:t> </w:t>
        <w:br/>
        <w:t> </w:t>
        <w:br/>
        <w:t> </w:t>
        <w:br/>
        <w:t> </w:t>
        <w:br/>
        <w:t> </w:t>
        <w:br/>
        <w:t> </w:t>
        <w:br/>
        <w:t> </w:t>
        <w:br/>
        <w:t>Россия</w:t>
        <w:br/>
        <w:t> </w:t>
        <w:br/>
        <w:t> </w:t>
        <w:br/>
        <w:t>Легковой автомобиль:</w:t>
        <w:br/>
        <w:t>KIA    SLS    (SPORTAG)</w:t>
        <w:br/>
        <w:t> </w:t>
        <w:br/>
        <w:t>Легковые автомобили:</w:t>
        <w:br/>
        <w:t>Ниссан X    – TRAIL    2.0</w:t>
        <w:br/>
        <w:t>УАЗ 315195</w:t>
        <w:br/>
        <w:t>Грузовые автомобили:</w:t>
        <w:br/>
        <w:t>КАМАЗ 563602</w:t>
        <w:br/>
        <w:t>МЕРСЕДЕСБЕНЦ 25382</w:t>
        <w:br/>
        <w:t>ГАЗ  5312</w:t>
        <w:br/>
        <w:t>ГАЗ  5312</w:t>
        <w:br/>
        <w:t>ГАЗ  5312</w:t>
        <w:br/>
        <w:t>ГАЗ  5312</w:t>
        <w:br/>
        <w:t>ГАЗ  66</w:t>
        <w:br/>
        <w:t>ГАЗ  2752</w:t>
        <w:br/>
        <w:t>ЗИЛ  28181В</w:t>
        <w:br/>
        <w:t>ГАЗ  473872</w:t>
        <w:br/>
        <w:t> </w:t>
        <w:br/>
        <w:t> </w:t>
        <w:br/>
        <w:t> </w:t>
        <w:br/>
        <w:t> </w:t>
        <w:br/>
        <w:t>---</w:t>
        <w:br/>
        <w:t> </w:t>
        <w:br/>
        <w:t> </w:t>
        <w:br/>
        <w:t>392177,65</w:t>
        <w:br/>
        <w:t> </w:t>
        <w:br/>
        <w:t> </w:t>
        <w:br/>
        <w:t>501927,64</w:t>
        <w:br/>
        <w:t> </w:t>
        <w:br/>
        <w:t> </w:t>
        <w:br/>
        <w:t> </w:t>
        <w:br/>
        <w:t> </w:t>
        <w:br/>
        <w:t> </w:t>
        <w:br/>
        <w:t> </w:t>
        <w:br/>
        <w:t> </w:t>
        <w:br/>
        <w:t> </w:t>
        <w:br/>
        <w:t> </w:t>
        <w:br/>
        <w:t> </w:t>
        <w:br/>
        <w:t> </w:t>
        <w:br/>
        <w:t> </w:t>
        <w:br/>
        <w:t> </w:t>
        <w:br/>
        <w:t> </w:t>
        <w:br/>
        <w:t> </w:t>
        <w:br/>
        <w:t> </w:t>
        <w:br/>
        <w:t> </w:t>
        <w:br/>
        <w:t>---</w:t>
        <w:br/>
        <w:t> </w:t>
        <w:br/>
        <w:t> </w:t>
        <w:br/>
        <w:t> </w:t>
        <w:br/>
        <w:t> </w:t>
        <w:br/>
        <w:t> </w:t>
        <w:br/>
        <w:t> </w:t>
        <w:br/>
        <w:t>24</w:t>
        <w:br/>
        <w:t>Главный специалист – эксперт отдела госзаказов и контроля в сфере ЖКХ</w:t>
        <w:br/>
        <w:t> </w:t>
        <w:br/>
        <w:t>Сидорова Мрина Ивановна</w:t>
        <w:br/>
        <w:t> </w:t>
        <w:br/>
        <w:t> </w:t>
        <w:br/>
        <w:t>Супруг</w:t>
        <w:br/>
        <w:t> </w:t>
        <w:br/>
        <w:t> </w:t>
        <w:br/>
        <w:t>Сын</w:t>
        <w:br/>
        <w:t> </w:t>
        <w:br/>
        <w:t> </w:t>
        <w:br/>
        <w:t> </w:t>
        <w:br/>
        <w:t> </w:t>
        <w:br/>
        <w:t>Квартира (безвозмездное пользование)</w:t>
        <w:br/>
        <w:t> </w:t>
        <w:br/>
        <w:t>Квартира (безвозмездное пользование)</w:t>
        <w:br/>
        <w:t> </w:t>
        <w:br/>
        <w:t>Квартира (безвозмездное пользование)</w:t>
        <w:br/>
        <w:t> </w:t>
        <w:br/>
        <w:t> </w:t>
        <w:br/>
        <w:t> </w:t>
        <w:br/>
        <w:t> </w:t>
        <w:br/>
        <w:t> </w:t>
        <w:br/>
        <w:t> </w:t>
        <w:br/>
        <w:t>48,9</w:t>
        <w:br/>
        <w:t> </w:t>
        <w:br/>
        <w:t> </w:t>
        <w:br/>
        <w:t>48,9</w:t>
        <w:br/>
        <w:t> </w:t>
        <w:br/>
        <w:t> </w:t>
        <w:br/>
        <w:t>48,9</w:t>
        <w:br/>
        <w:t> </w:t>
        <w:br/>
        <w:t> </w:t>
        <w:br/>
        <w:t> </w:t>
        <w:br/>
        <w:t> </w:t>
        <w:br/>
        <w:t> </w:t>
        <w:br/>
        <w:t>Россия</w:t>
        <w:br/>
        <w:t> </w:t>
        <w:br/>
        <w:t> </w:t>
        <w:br/>
        <w:t>Россия</w:t>
        <w:br/>
        <w:t> </w:t>
        <w:br/>
        <w:t> </w:t>
        <w:br/>
        <w:t>Россия</w:t>
        <w:br/>
        <w:t> </w:t>
        <w:br/>
        <w:t> </w:t>
        <w:br/>
        <w:t> </w:t>
        <w:br/>
        <w:t> </w:t>
        <w:br/>
        <w:t> </w:t>
        <w:br/>
        <w:t>---</w:t>
        <w:br/>
        <w:t> </w:t>
        <w:br/>
        <w:t> </w:t>
        <w:br/>
        <w:t>---</w:t>
        <w:br/>
        <w:t> </w:t>
        <w:br/>
        <w:t> </w:t>
        <w:br/>
        <w:t>---</w:t>
        <w:br/>
        <w:t> </w:t>
        <w:br/>
        <w:t> </w:t>
        <w:br/>
        <w:t> </w:t>
        <w:br/>
        <w:t> </w:t>
        <w:br/>
        <w:t>74770,91</w:t>
        <w:br/>
        <w:t> </w:t>
        <w:br/>
        <w:t> </w:t>
        <w:br/>
        <w:t>262247,74</w:t>
        <w:br/>
        <w:t> </w:t>
        <w:br/>
        <w:t> </w:t>
        <w:br/>
        <w:t> </w:t>
        <w:br/>
        <w:t>---</w:t>
        <w:br/>
        <w:t> </w:t>
        <w:br/>
        <w:t>25</w:t>
        <w:br/>
        <w:t>Ведущий специалист – эксперт  отдела госзаказов и контроля в сфере ЖКХ</w:t>
        <w:br/>
        <w:t> </w:t>
        <w:br/>
        <w:t>Дорофеева Виктория Алексеевна</w:t>
        <w:br/>
        <w:t> </w:t>
        <w:br/>
        <w:t>Супруг</w:t>
        <w:br/>
        <w:t> </w:t>
        <w:br/>
        <w:t> </w:t>
        <w:br/>
        <w:t> </w:t>
        <w:br/>
        <w:t>Дочь</w:t>
        <w:br/>
        <w:t> </w:t>
        <w:br/>
        <w:t> </w:t>
        <w:br/>
        <w:t>Дочь</w:t>
        <w:br/>
        <w:t> </w:t>
        <w:br/>
        <w:t> </w:t>
        <w:br/>
        <w:t> </w:t>
        <w:br/>
        <w:t> </w:t>
        <w:br/>
        <w:t>Квартира (долевая собственность 1/3)</w:t>
        <w:br/>
        <w:t> </w:t>
        <w:br/>
        <w:t>Квартира (собственность)</w:t>
        <w:br/>
        <w:t>Квартира (безвозмездное пользование)</w:t>
        <w:br/>
        <w:t> </w:t>
        <w:br/>
        <w:t>Квартира (безвозмездное пользование)</w:t>
        <w:br/>
        <w:t> </w:t>
        <w:br/>
        <w:t>Квартира (безвозмездное пользование)</w:t>
        <w:br/>
        <w:t> </w:t>
        <w:br/>
        <w:t> </w:t>
        <w:br/>
        <w:t> </w:t>
        <w:br/>
        <w:t> </w:t>
        <w:br/>
        <w:t> </w:t>
        <w:br/>
        <w:t> </w:t>
        <w:br/>
        <w:t>67</w:t>
        <w:br/>
        <w:t> </w:t>
        <w:br/>
        <w:t>40</w:t>
        <w:br/>
        <w:t> </w:t>
        <w:br/>
        <w:t>67</w:t>
        <w:br/>
        <w:t> </w:t>
        <w:br/>
        <w:t>67</w:t>
        <w:br/>
        <w:t> </w:t>
        <w:br/>
        <w:t> </w:t>
        <w:br/>
        <w:t>67</w:t>
        <w:br/>
        <w:t> </w:t>
        <w:br/>
        <w:t> </w:t>
        <w:br/>
        <w:t> </w:t>
        <w:br/>
        <w:t> </w:t>
        <w:br/>
        <w:t> </w:t>
        <w:br/>
        <w:t>Россия</w:t>
        <w:br/>
        <w:t> </w:t>
        <w:br/>
        <w:t>Россия</w:t>
        <w:br/>
        <w:t> </w:t>
        <w:br/>
        <w:t>Россия</w:t>
        <w:br/>
        <w:t> </w:t>
        <w:br/>
        <w:t>Россия</w:t>
        <w:br/>
        <w:t> </w:t>
        <w:br/>
        <w:t> </w:t>
        <w:br/>
        <w:t>Россия</w:t>
        <w:br/>
        <w:t> </w:t>
        <w:br/>
        <w:t> </w:t>
        <w:br/>
        <w:t> </w:t>
        <w:br/>
        <w:t> </w:t>
        <w:br/>
        <w:t> </w:t>
        <w:br/>
        <w:t>---</w:t>
        <w:br/>
        <w:t> </w:t>
        <w:br/>
        <w:t> </w:t>
        <w:br/>
        <w:t> </w:t>
        <w:br/>
        <w:t> </w:t>
        <w:br/>
        <w:t> </w:t>
        <w:br/>
        <w:t>---</w:t>
        <w:br/>
        <w:t> </w:t>
        <w:br/>
        <w:t> </w:t>
        <w:br/>
        <w:t>---</w:t>
        <w:br/>
        <w:t> </w:t>
        <w:br/>
        <w:t> </w:t>
        <w:br/>
        <w:t> </w:t>
        <w:br/>
        <w:t> </w:t>
        <w:br/>
        <w:t>139091,90</w:t>
        <w:br/>
        <w:t> </w:t>
        <w:br/>
        <w:t> </w:t>
        <w:br/>
        <w:t>456832,00</w:t>
        <w:br/>
        <w:t> </w:t>
        <w:br/>
        <w:t> </w:t>
        <w:br/>
        <w:t> </w:t>
        <w:br/>
        <w:t>---</w:t>
        <w:br/>
        <w:t> </w:t>
        <w:br/>
        <w:t> </w:t>
        <w:br/>
        <w:t>---</w:t>
        <w:br/>
        <w:t> 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2-05-05    07:29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