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Летнее время ударило по зимнему кошельку!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Брянское УФАС России участились обращения граждан по вопросу необходимости перепрограммирования  приборов учета электрической энергии в связи с отменой перехода на «зимнее время».    В г.Брянске данная услуга предоставляется на платной основе и ее стоимость в ООО «СтройЭксперт» составляет 480    рублей.    Именно это и вызывает недовольство населения.    В соответствии с действующим законодательством приборы учета являются собственностью владельцев квартир и бремя их содержания ложится на потребителей электроэнергии.    При этом гарантирующим поставщиком до населения доведена информация о возможности расчета за электроэнергию по одноставочному тарифу в случае отказа от услуги перепрограммирования приборов учета.    В действиях гарантирующего поставщика отсутствуют признаки нарушения антимонопольного законодательства.    Однако,    антимонопольным органом будет рассмотрен вопрос обоснованности установленной ООО «СтройЭксперт» цены на данную услугу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2-14    21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