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В Брянском УФАС России состоялся семинар и брифинг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6    августа 2021    года в Брянском УФАС России Новикова Н.А.    провела семинар и брифинг на тему: «Требования к размещению рекламы алкогольной продукции».</w:t>
        <w:br/>
        <w:t> </w:t>
        <w:br/>
        <w:t>Подробнее можно ознакомиться здесь:</w:t>
        <w:br/>
        <w:t>Интернет -    издание «Газета Маяк»: </w:t>
        <w:br/>
        <w:t>https://xn--32-6kc4bi9i.xn--p1ai/society/2021/08/09/v-bryanskom-ufas-rossii-sostoyalsya-seminar-po-voprosam-razmeshheniya-reklamy-alkogolnoj-produkcii/</w:t>
        <w:br/>
        <w:t> Интернет издание «БрянскТудей»:      </w:t>
        <w:br/>
        <w:t>https://bryansktoday.ru/article/165501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8-10    06:4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