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В Брянском УФАС России состоялся семинар и брифинг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9    августа 2021    года в Брянском УФАС России Новикова Н.А.    провела семинар и брифинг на тему: «Способы размещению рекламы медицинских услуг».</w:t>
        <w:br/>
        <w:t> </w:t>
        <w:br/>
        <w:t>Подробнее можно ознакомиться здесь:</w:t>
        <w:br/>
        <w:t>Интернет -    издание «Наше время 32»: </w:t>
        <w:br/>
        <w:t>http://navlya-gazeta.ru/society/2021/08/09/seminar-po-voprosam-razmeshheniya-reklamy-medicinskix-uslug/</w:t>
        <w:br/>
        <w:t> Интернет издание «Брянская улица»:      </w:t>
        <w:br/>
        <w:t>https://bryansku.ru/2021/08/09/bryanskiy-ufas-provyol-seminar-na-temu-sposoby-razmescheniya-reklamy-meditsinskih-uslug/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11    06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