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упила жалоба ООО «РЕНЕССАНС-МЕД» на действия заказчика и организатора ГАУЗ «Брянская городская больница 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.05.2021    г.    в адрес Брянского УФАС России поступила жалоба /10/18.1-512/2021    ООО «РЕНЕССАНС-МЕД» на действия заказчика и  организатора ГАУЗ «Брянская городская больница » при проведении открытого аукциона в электронной форме на поставку медицинского оборудования:    видеоэндоскопический комплекс,    видеогастростроскоп высокой четкости с функцией узкоспектрального осмотра,    видеобронхоскоп,    видеогастроскоп,    видеодуоденоскоп для нужд ГАУЗ "Брянская городская больница "    (извещение № 32110259153),    в  части формирования технического задания,    которое нарушает требования Закона о закупках,    ограничивает количество участников закупки.</w:t>
        <w:br/>
        <w:t xml:space="preserve">Рассмотрение данной жалобы состоится </w:t>
      </w:r>
      <w:r>
        <w:rPr>
          <w:rFonts w:ascii="Times New Roman" w:hAnsi="Times New Roman"/>
          <w:sz w:val="24"/>
        </w:rPr>
        <w:t>䋡</w:t>
      </w:r>
      <w:r>
        <w:rPr>
          <w:rFonts w:ascii="Times New Roman" w:hAnsi="Times New Roman"/>
          <w:sz w:val="24"/>
        </w:rPr>
        <w:t>» мая 2021    г.    в 11    час.    00    мин.    в режиме видеоконференцсвязи (исключительно дистанционно)    при помощи сервиса видеоконференци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8    06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