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едобросовестный поставщик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1.04.2021    года осуществлена проверка порядка одностороннего отказа заказчика Государственное учреждение -    Управление Пенсионного фонда Российской Федерации в Почепском муниципальном районе Брянской области (межрайонное)    от исполнения контракта на поставку автомобильного бензина.</w:t>
        <w:br/>
        <w:t>Установлено,    что 15.02.2021    года между заказчиком Государственное учреждение -    Управление Пенсионного фонда Российской Федерации в Почепском муниципальном районе Брянской области (межрайонное)    и ООО «ИОН МАРКЕТ» заключен контракт.</w:t>
        <w:br/>
        <w:t>В период с 15.02.2021    года по 20.02.2021    года с между заказчиком и поставщиком велась переписка посредством электронной почты.</w:t>
        <w:br/>
        <w:t>Поставщик сообщал о конкретных сроках поставки,    однако,    после получения авансового платежа по контракту,    перестал выходить на связь.</w:t>
        <w:br/>
        <w:t>В связи с невыполнением взятых на себя обязательств,    в установленный контрактом срок (поставщик не приступил к исполнению контракта)    заказчиком принято решение об одностороннем отказе от исполнения контракта.</w:t>
        <w:br/>
        <w:t>Инспекцией Брянского УФАС России установлено,    что заказчиком при принятии решения об одностороннем отказе от исполнения обязательств по контракту соблюдены требования,    предусмотренные положениями Закона о контрактной системе.</w:t>
        <w:br/>
        <w:t>Принято решение о том,    что сведения в отношении ООО «ИОН МАРКЕТ» подлежат включению в реестр недобросовестных поставщиков в связи с существенным нарушением условий контракта.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1    11:5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