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пингви-шоу с нарушением зако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адрес Брянского УФАС России поступили материалы проверки Управления Роскомнадзора по Брянской области в отношении средства массовой информации радиоканала «Губерния ФМ».    В ходе проведенной проверки Управлением было установлено,    что в рекламе пингви-шоу «Ласта-Рика»,    представляющей собой объявление о проведении зрелищного мероприятия,    отсутствует сообщение об ограничении распространения информационной продукции среди детей.</w:t>
        <w:br/>
        <w:t>В соответствии с частью 10.1    статьи 5    Федерального закона «О рекламе» не допускается размещение рекламы информационной продукции,    подлежащей классификации в соответствии с требованиями Федерального закона «О защите детей от информации,    причиняющей вред их здоровью и развитию»,    без указания категории данной информационной продукции.</w:t>
        <w:br/>
        <w:t>Указанное требование распространяется только на рекламу информационной продукции,    и только такой информационной продукции,    которая подлежит возрастной классификации.</w:t>
        <w:br/>
        <w:t>Брянским УФАС России было возбуждено дело в отношении средства массовой информации и запрошены записи рекламного аудиоролика,    транслируемого в эфире радиоканала «Губерния ФМ».</w:t>
        <w:br/>
        <w:t>В представленной записи рекламного аудиоролика антимонопольным органом установлено отсутствие категории информационной продукции.</w:t>
        <w:br/>
        <w:t>В свое оправдание представитель радиоканала пояснил,    что юридическим лицом были предприняты все меры для соблюдения рекламного законодательства:    проведена разъяснительная работа с сотрудниками,    назначено ответственное лицо,    в обязанности которого входит контроль за соблюдением размещения надлежащей рекламы.</w:t>
        <w:br/>
        <w:t xml:space="preserve">Брянское УФАС России обращает внимание,    что классификация информационной продукции  знаками </w:t>
      </w:r>
      <w:r>
        <w:rPr>
          <w:rFonts w:ascii="Times New Roman" w:hAnsi="Times New Roman"/>
          <w:sz w:val="24"/>
          <w:sz w:val="24"/>
          <w:rtl w:val="true"/>
        </w:rPr>
        <w:t>ڮ</w:t>
      </w:r>
      <w:r>
        <w:rPr>
          <w:rFonts w:ascii="Times New Roman" w:hAnsi="Times New Roman"/>
          <w:sz w:val="24"/>
          <w:rtl w:val="true"/>
        </w:rPr>
        <w:t xml:space="preserve">+,    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  <w:rtl w:val="true"/>
        </w:rPr>
        <w:t xml:space="preserve">+,    </w:t>
      </w:r>
      <w:r>
        <w:rPr>
          <w:rFonts w:ascii="Times New Roman" w:hAnsi="Times New Roman"/>
          <w:sz w:val="24"/>
        </w:rPr>
        <w:t>12</w:t>
      </w:r>
      <w:r>
        <w:rPr>
          <w:rFonts w:ascii="Times New Roman" w:hAnsi="Times New Roman"/>
          <w:sz w:val="24"/>
          <w:rtl w:val="true"/>
        </w:rPr>
        <w:t xml:space="preserve">+,    </w:t>
      </w:r>
      <w:r>
        <w:rPr>
          <w:rFonts w:ascii="Times New Roman" w:hAnsi="Times New Roman"/>
          <w:sz w:val="24"/>
        </w:rPr>
        <w:t>16</w:t>
      </w:r>
      <w:r>
        <w:rPr>
          <w:rFonts w:ascii="Times New Roman" w:hAnsi="Times New Roman"/>
          <w:sz w:val="24"/>
          <w:rtl w:val="true"/>
        </w:rPr>
        <w:t xml:space="preserve">+,    </w:t>
      </w:r>
      <w:r>
        <w:rPr>
          <w:rFonts w:ascii="Times New Roman" w:hAnsi="Times New Roman"/>
          <w:sz w:val="24"/>
        </w:rPr>
        <w:t>18</w:t>
      </w:r>
      <w:r>
        <w:rPr>
          <w:rFonts w:ascii="Times New Roman" w:hAnsi="Times New Roman"/>
          <w:sz w:val="24"/>
        </w:rPr>
        <w:t>+» осуществляется производителями продукции и (или)    распространителями самостоятельно в соответствии с  Федеральным законом «О защите детей от информации,    причиняющей вред их здоровью и развитию».</w:t>
        <w:br/>
        <w:t>Решением Комиссии Брянского УФАС России реклама пингви-шоу «Ласта-Рика»,    транслируемая в эфире радиоканала «Губерния ФМ» была признана ненадлежащей,    рекламораспространителю выдано предписание об устранении нарушений,    а в отношении виновного лица возбуждено административное производство по ст.    14.3    КоАП РФ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6    06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